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24"/>
        </w:rPr>
        <w:t>Two Friends</w:t>
      </w:r>
    </w:p>
    <w:p>
      <w:pPr>
        <w:pStyle w:val="Normal"/>
        <w:bidi w:val="0"/>
        <w:jc w:val="left"/>
        <w:rPr/>
      </w:pPr>
      <w:r>
        <w:rPr>
          <w:rFonts w:ascii="Arial" w:hAnsi="Arial"/>
          <w:b w:val="false"/>
          <w:sz w:val="20"/>
        </w:rPr>
        <w:t>By Beetlebomb</w:t>
      </w:r>
    </w:p>
    <w:p>
      <w:pPr>
        <w:pStyle w:val="Normal"/>
        <w:bidi w:val="0"/>
        <w:jc w:val="left"/>
        <w:rPr/>
      </w:pPr>
      <w:r>
        <w:rPr>
          <w:rFonts w:ascii="Arial" w:hAnsi="Arial"/>
          <w:b w:val="false"/>
          <w:sz w:val="20"/>
        </w:rPr>
        <w:t>Part 2</w:t>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ab/>
        <w:t>"What are you doing up so early, hun?" I asked, she never usually gets up at this time. "Oh I just felt so energized by all the changes going on" Gen said sarcastically, after making a quick look to see my facial expression. She caught me staring at her body again. Immediately I could tell her body language changed and I suddenly felt very intimidated by her new size. I knew she has grown again since I passed out, but I couldn't tell her height exactly. She stopped cooking the eggs and put it on a plate. "You in the mood for sausage and eggs?" I nodded.</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ab/>
        <w:t>She had allready set up the table. I got instructed to sit down and dig in before she sat down. It looked like the breakfast was made for a family of four. "Honey, how many eggs did you scrabble?" there was a slight pause, "eight". "Eight!?! Why would we need that many? Isn't it just the two of us?" "Yea well I was really hungry. My stomache woke me up." I could tell she was making another one of her puppy dog faces in the other room. I started serving myself when she walked in and joined me. I feared looking up from my food because I knew she had grown another 2-3 inches sometime during the point from when I passed out to now. "Babe? Is there something wrong with the eggs?" Gen asked, concerned. "N-no, hun. Tha-Thank you. Tastes g-great!" She was reading me like a book. She knew exactly what was going on. "Baby if you think my new height scares you then you mine as well leave now." Looking up from my food angerly, "That doesn't scare me! I'm just worried that with you growing so fast you might be getting hurt! What if this is some genetic disorder? Shouldn't you be calling a doctor?" "Why? I've never felt this good before In my life. By the way I measured myself this morning and I'm allready 5'11".Gen could tell the hairs on my arm stood up when I heard that. She was now only 1 inch shorter then me. I suddenly got this wierd feeling in my gut that the dominant role in this relationship would soon be changed from me... to her.</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ab/>
        <w:t>"I was thinking we could go to the beach and go to the carnival at the peer. Soak up some rays. Just some more you and me time! How's that sound babe?" Shoot! I justremembered today was Saturday, I work from 9am to 7pm. "I can't hun, I got work in a couple hours." "Oh you can take the day off, come on. What harm is it going to do? They can't fire you! Say you were sick or something". After putting some thought into it,I do want to spend more time with Gen. I could use a light tan too. "Allright, sure, why not" "Yay! The stuffs in the car, lets go!" She never ceases to amaze me. Grabbing my right arm she dragged me (literally) out the front door. I threw my half-eaten sausage at the table before shutting the door. (I missed)</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ab/>
        <w:t>The sun was bright and there wasn't a cloud in the sky. "What a beautiful day to go to the beach. You know, i've always wondered how people could live so far from the coastline. Their really missing out." Half paying attention I half answered "Yea, sucks". My mind was too focused on the fact that my girlfriend was getting hotter by the day. If she doesn't stop growing soon she'll be taller then me. Now i'm no sexist, but the idea of my girlfriend finding herself suddenly taller then me could be a real problem. She insisted on driving also. Gen begins, "I know this really great brunch place called The Ivy nearby. Wanna grab a bite real quick?" "We just ate 20 minutes ago. I'm still full from all those eggs and sausage." "Oh...can I at least go and grab a quick bite?" "Sure,are we going to meet up somewhere?" "Ya, see that rollercoaster on the peer? Meet me at the entrance there in like... 30 minutes! ok?" I agreed and she dropped me off at the sandy curb. I'm glad I did this, I thought to myself. It really feels good to get out and feel the sun on my face with my girlfriend. Maybe it isn't so bad that she's getting taller, at least she's not getting uglier. I love her for who she is though, not for how she looks. I hope she realizes that.</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ab/>
        <w:t>I found myself wandering along the coast taking a look at my watch every once in a while to judge my walking distance from the peer. There were lots of people like usual just lying out in the sand with their face to the sun. I couldn't help but notice a couple girls, maybe 18 or 19 years old. They seemed so short now that i've been hanging out with Gen. She was constantly on my mind, I felt like I was on a drug of some sort. I had to clear my mind for at least a bit. I laid my back against the warm sand and closed my eyes.</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ab/>
        <w:t xml:space="preserve">I woke up to the rumbling in my right pocket, my cellphone was ringing. *flip* *cough* "Hello?" "Where are you? I've been waiting for almost 30 minutes for you! How could you forget about me!" "Baby I fell aslee--" She hung up. I ran to the peer and saw her leaning against the poll with her arms tucked underneath his breasts. Wearing sunscreen on her nose with her green bikini that matched her eyes. I ran up to her, "I'm sorry Hon, I really am. I fell asleep and lost track of the time. You understand don't you?" finishing my sentence I looked up... and up. She'd grown yet again. She must have been around 6"2' now. I found myself scared to hell, but turned on beyond belief. "How could you fall asleep?" "I-- I don't know, I just did.I'm sorry. We haven't lost the whole day. Lets just enjoy it ok?" I could tell that wasn't good enough for her but she just nodded and held out her hand. Wow what a big hand, I thought, I reached out and grabbed it as we walked down the carnival peer.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ab/>
        <w:t>As we walked down the wooden road we saw tons of little mini-games like "Are you Hoop enough?" and "Squirt the Target" and "Arm Wrestle with the Mechanical Bot". She pointed out a giant stuffed monkey. "Baby, get me that! Get me the cute monkey!" being the boyfriend I had to oblige. 75 tickets didn't seem that hard. Just get a perfect score on all 3 games, 25 points each. Squirt the Target was really easy. Are you Hoop enough was harder but I got it down. Arm Wrestle with the Mechanical Bot was surprisingly really tough for me. I had to push the plastic hand down enough to push the red button, but I couldn't do it. Gen frowned, "Hey, maybe I can do it" grinning at me she hopped up to the stand and pressed start. I thought to myself, there's no way she's going to be able to do that. She's only 2 inches taller than me, and that doesn't even affect her strength. Well, I was wrong. She did it in one swift motion. The lights went off, "Yay!!!! Cute Monkey!" I shivered. She was stronger then me.</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ab/>
        <w:t>After "enjoying" the carnival we walked down the beach and found a nice place to rest and soak up some sun. I couldn't help but stare at my girlfriends body as we walked. Her huge breasts heaving with every step. Long strong legs taking bigger steps then me, such a turn on. I cranned my head up and gave her a kiss. "What was that for?" "I love you" she blushed, "I love you too babe". She had such a beautiful body and smile, I couldn't help but stare. "You can hold em' if you want" catching my eyes. "What, the monkey?" "No silly, these." Jiggling her boobs. She could tell that she was making me nervous "I uhh--" "It's fine babe, it's not like we just started dating. You've felt them many times before" Smiling down at me. With caution I slowly raised my hand towards her magnificent orbs. When my fingers touched that soft flesh it was like a bolt of eletricity jolting up my arm and down my spine. Never in my life have I felt something so amazing. These new breasts of hers defied gravity. They were actually jutting out of her chest, perfectly tear-dropped shaped with amazing nipples, always wanting to be seen. I had to fondle them with her bikini top on though, this was no naked beach. I wanted her so bad.  We both laid on our backs.My dick was rubbing up against her right thigh  I rolled over and rested my head on her right breast and fell asleep. I could tell she was smiling. "My little boy..."</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ab/>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